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říloha č. 3 –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Účelem zakázky je obnova zastaralých DAW (Digital Audio Workstation) na vybraných pracovištích tak, aby došlo ke sjednocení pracovního prostředí, byla zaručena vzájemná kompatibilita a bezproblémový provoz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W je složena z několika komponent (pracovní stanice, audio karta, control surface, audio software atd.), které jako celek tvoří nástroj pro náročné digitální zpracování zvuku, tj. nahrávání, střihání, mixu a masteringu jak v činoherních a hudebních studiích, tak v přenosových vozech, popřípadě v externích nahrávacích studiích. V současné době je tato technologie na vybraných pracovištích Čro zastaralá a nekompatibilní s novějšími systémy a při přenosu projektů, či spolupráci s externími subjekty, dochází k určitým omezením a diskonfortu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ožadujeme dodání dvou typů DAW, kd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typ je určen pro externí nahrávací studia, která se používají pro natáčení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 exteriére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typ je určen do přenosových vozů a pro méně náročnou postproduk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požaduje dodání požadovaných komponent s definovanou konfigurací a příslušenstvím. Součástí dodávky je záruční a servisní podpora v předepsaném rozsahu po dobu 2 le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Minimální požadavky a specifikace DAW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p 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pecifikace pracovní stani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tyřjádrový Intel Core i7 2,5 Ghz, 16 GB RAM 1600 MHz, 512 GB flashové uložiště, Intel Iris Pro Graphics, Retina 15,4“ s LED podsvícením a rozlišením 2880 x 1800, rozhraní USB 3, thunderbolt, HDMI, Slot pro SDXC, adapter z thundeboltu na: FW 800, gigabitový ethernet, 1 TB externí 2.5" uložiště s rozhraním thundebolt a odolné vůči nárazům, 95 Wh baterie. Pro Tools 11, Sonic Studio SoundBlade LE, Sonic Studio Process. Euro napájecí adapté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: výška max. 1,9 cm, šířka max. 36 cm, hloubka max. 25 cm, hmotnost max. 2,1 kg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Specifikace externí audiokarty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 x analog I/O – 6,3 mm TRS jack symetrický (2 x XLR/TRS Combo symetrický), 2 x Mic/line (48V phantonové napájení pro Mic s LED signalizací) s digitálně řízeným gainem. 1 x SPDIF I/O koaxiál, 1 x ADAT I/O (pro 48 kHz – 8/8), 1x Word Clock I/O, 2 x MIDI I/O, 1x sluchátkový výstup, 1x USB 2.0 (USB 3 kompatibilní), FW 400, OS: OSX/W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: výška max. 4,2 cm, šířka max. 22 cm, hloubka max. 13 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u w:val="single"/>
        </w:rPr>
        <w:t>Příslušenství: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1 ks kabel FW 800 – 400 (9pin – 6pin) 1,8 m, </w:t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4 ks kabel symetrický XLR M – Jack TRS 5 m (kvalita konektory Neutrik, kabel Klotz),</w:t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4 ks kabel symetrický XLR F – Jack TRS 5 m (kvalita konektory Neutrik, kabel Klotz),</w:t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2 ks kabel XLR M – XLR F 10 m (kvalita konektory Neutrik, kabel Klotz),</w:t>
      </w:r>
    </w:p>
    <w:p>
      <w:pPr>
        <w:pStyle w:val="Heading3"/>
        <w:spacing w:lineRule="atLeast" w:line="225" w:before="0" w:after="0"/>
        <w:rPr/>
      </w:pPr>
      <w:r>
        <w:rPr>
          <w:rFonts w:cs="Arial" w:ascii="Arial" w:hAnsi="Arial"/>
          <w:b w:val="false"/>
          <w:sz w:val="20"/>
          <w:szCs w:val="20"/>
        </w:rPr>
        <w:t>1 ks Magic Mouse,</w:t>
      </w:r>
    </w:p>
    <w:p>
      <w:pPr>
        <w:pStyle w:val="Heading3"/>
        <w:spacing w:lineRule="atLeast" w:line="225" w:before="0" w:after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1 ks Černá ochranná brašna na pracovní stanici vyrobená z odolného </w:t>
      </w:r>
    </w:p>
    <w:p>
      <w:pPr>
        <w:pStyle w:val="Heading3"/>
        <w:spacing w:lineRule="atLeast" w:line="225" w:before="0" w:after="0"/>
        <w:ind w:left="567" w:hanging="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nepromokavého materiálu, pevné rukojeti, polstrované oddělení s nárazu odolným systémem, vnitřní kapsa pro umístění dokumentů nebo doplňujícího příslušenství, vnější kapsa na zip, kovová oka na uchycení ramenního popruhu.</w:t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žadovaný počet typu I – 7 k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yp II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pecifikace pracovní stanic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Čtyřjádrový Intel Core i7 2,8 Ghz, 16 GB RAM 1600 MHz, 512 GB flashové uložiště, Intel Iris Graphics, rozhraní 4x USB 3, 2x thunderbolt, HDMI, Slot pro SDXC, adapter z thundeboltu na: HDMI, FW 800 a gigabitový ethernet, externí SuperDrive, 1 TB externí 2.5" uložiště s rozhraním thundebolt a odolné vůči nárazům, Pro Tools 11, Logic Pro X. Euro napájecí adaptér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Rozměry: výška max. 3,8 cm, šířka max. 20 cm, hloubka max. 20 cm, hmotnost max. 2 kg.</w:t>
      </w:r>
    </w:p>
    <w:p>
      <w:pPr>
        <w:pStyle w:val="Normal"/>
        <w:jc w:val="both"/>
        <w:rPr>
          <w:rFonts w:ascii="Arial" w:hAnsi="Arial" w:cs="Arial"/>
          <w:color w:val="1A171B"/>
          <w:sz w:val="20"/>
          <w:szCs w:val="20"/>
          <w:shd w:fill="FBFBFB" w:val="clear"/>
        </w:rPr>
      </w:pPr>
      <w:r>
        <w:rPr>
          <w:rFonts w:cs="Arial" w:ascii="Arial" w:hAnsi="Arial"/>
          <w:sz w:val="20"/>
          <w:szCs w:val="20"/>
        </w:rPr>
        <w:t>23</w:t>
      </w:r>
      <w:r>
        <w:rPr>
          <w:rFonts w:cs="Arial" w:ascii="Arial" w:hAnsi="Arial"/>
          <w:color w:val="1A171B"/>
          <w:sz w:val="20"/>
          <w:szCs w:val="20"/>
          <w:shd w:fill="FBFBFB" w:val="clear"/>
        </w:rPr>
        <w:t>"</w:t>
      </w:r>
      <w:r>
        <w:rPr>
          <w:rFonts w:cs="Arial" w:ascii="Arial" w:hAnsi="Arial"/>
          <w:sz w:val="20"/>
          <w:szCs w:val="20"/>
        </w:rPr>
        <w:t xml:space="preserve"> - 24</w:t>
      </w:r>
      <w:r>
        <w:rPr>
          <w:rFonts w:cs="Arial" w:ascii="Arial" w:hAnsi="Arial"/>
          <w:color w:val="1A171B"/>
          <w:sz w:val="20"/>
          <w:szCs w:val="20"/>
          <w:shd w:fill="FBFBFB" w:val="clear"/>
        </w:rPr>
        <w:t>" černý antireflexní LCD, IPS panel 16:10, jas 300 cd/m</w:t>
      </w:r>
      <w:r>
        <w:rPr>
          <w:rFonts w:cs="Arial" w:ascii="Arial" w:hAnsi="Arial"/>
          <w:color w:val="1A171B"/>
          <w:sz w:val="20"/>
          <w:szCs w:val="20"/>
          <w:shd w:fill="FBFBFB" w:val="clear"/>
          <w:vertAlign w:val="superscript"/>
        </w:rPr>
        <w:t>2</w:t>
      </w:r>
      <w:r>
        <w:rPr>
          <w:rFonts w:cs="Arial" w:ascii="Arial" w:hAnsi="Arial"/>
          <w:color w:val="1A171B"/>
          <w:sz w:val="20"/>
          <w:szCs w:val="20"/>
          <w:shd w:fill="FBFBFB" w:val="clear"/>
        </w:rPr>
        <w:t>, kontrast 1000:1 rozlišení 1920 x 1200, odezva 8 ms, VESA kompatibilní, DVI, VGA, DisplayPort, příkon max 75 W, možnost nastavení výšky, naklápění, barva černá.</w:t>
      </w:r>
    </w:p>
    <w:p>
      <w:pPr>
        <w:pStyle w:val="Normal"/>
        <w:jc w:val="both"/>
        <w:rPr>
          <w:rFonts w:ascii="Arial" w:hAnsi="Arial" w:cs="Arial"/>
          <w:color w:val="1A171B"/>
          <w:sz w:val="20"/>
          <w:szCs w:val="20"/>
          <w:shd w:fill="FBFBFB" w:val="clear"/>
        </w:rPr>
      </w:pPr>
      <w:r>
        <w:rPr>
          <w:rFonts w:cs="Arial" w:ascii="Arial" w:hAnsi="Arial"/>
          <w:color w:val="1A171B"/>
          <w:sz w:val="20"/>
          <w:szCs w:val="20"/>
          <w:shd w:fill="FBFBFB" w:val="clea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pecifikace externí audiokart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x analog I/O – 6,3 mm TRS jack symetrický (2 x XLR/TRS Combo symetrický), 2 x Mic/line (48V phantonové napájení pro Mic s LED signalizací) s digitálně řízeným gainem. 1 x SPDIF I/O koaxiál, 1 x ADAT I/O (pro 48 kHz – 8/8), 1x Word Clock I/O, 2 x MIDI I/O, 1x sluchátkový výstup, 1x USB 2.0 (USB 3 kompatibilní), FW 400, OS: OSX/WI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: výška max. 4,2 cm, šířka max. 22 cm, hloubka max. 13 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Control surfa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motorizovaných tlumičů (faderů) o dálce min. 100 mm, dotykově citlivých s ovládacími prvky On, Solo, Rec. Min. 5 otočných dotykových ovladačů (knobů). Min 12 mapovatelných tlačítek. Otočný ovladač typu  jog/shuttle/zoom a ovládání transportu (play/rec/stop), dotyková obrazovka s uživatelským nastavením. Ovladače pro kontrolu hlasitosti monitor/control room a talkbacku. Komunikační protokol EUC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měry: výška max. 3 cm, šířka max. 51 cm, hloubka max. 25 cm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1A171B"/>
          <w:sz w:val="20"/>
          <w:szCs w:val="20"/>
          <w:shd w:fill="FBFBFB" w:val="clear"/>
        </w:rPr>
      </w:pPr>
      <w:r>
        <w:rPr>
          <w:rFonts w:cs="Arial" w:ascii="Arial" w:hAnsi="Arial"/>
          <w:color w:val="1A171B"/>
          <w:sz w:val="20"/>
          <w:szCs w:val="20"/>
          <w:shd w:fill="FBFBFB" w:val="clear"/>
        </w:rPr>
      </w:r>
    </w:p>
    <w:p>
      <w:pPr>
        <w:pStyle w:val="Normal"/>
        <w:jc w:val="both"/>
        <w:rPr>
          <w:rFonts w:ascii="Arial" w:hAnsi="Arial" w:cs="Arial"/>
          <w:color w:val="1A171B"/>
          <w:sz w:val="20"/>
          <w:szCs w:val="20"/>
          <w:shd w:fill="FBFBFB" w:val="clear"/>
        </w:rPr>
      </w:pPr>
      <w:r>
        <w:rPr>
          <w:rFonts w:cs="Arial" w:ascii="Arial" w:hAnsi="Arial"/>
          <w:color w:val="1A171B"/>
          <w:sz w:val="20"/>
          <w:szCs w:val="20"/>
          <w:shd w:fill="FBFBFB" w:val="clear"/>
        </w:rPr>
      </w:r>
    </w:p>
    <w:p>
      <w:pPr>
        <w:pStyle w:val="Heading3"/>
        <w:spacing w:lineRule="atLeast" w:line="225" w:before="0" w:after="0"/>
        <w:rPr/>
      </w:pPr>
      <w:r>
        <w:rPr>
          <w:rFonts w:cs="Arial" w:ascii="Arial" w:hAnsi="Arial"/>
          <w:b w:val="false"/>
          <w:sz w:val="20"/>
          <w:szCs w:val="20"/>
          <w:u w:val="single"/>
        </w:rPr>
        <w:t>Příslušenství: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3"/>
        <w:spacing w:lineRule="atLeast" w:line="225" w:before="0" w:after="0"/>
        <w:rPr/>
      </w:pPr>
      <w:r>
        <w:rPr>
          <w:rFonts w:cs="Arial" w:ascii="Arial" w:hAnsi="Arial"/>
          <w:b w:val="false"/>
          <w:sz w:val="20"/>
          <w:szCs w:val="20"/>
        </w:rPr>
        <w:t>4 ks kabel symetrický Jack M – Jack F 5 m (kvalita konektory Neutrik, kabel Klotz),</w:t>
      </w:r>
    </w:p>
    <w:p>
      <w:pPr>
        <w:pStyle w:val="Heading3"/>
        <w:spacing w:lineRule="atLeast" w:line="225" w:before="0" w:after="0"/>
        <w:rPr/>
      </w:pPr>
      <w:r>
        <w:rPr>
          <w:rFonts w:cs="Arial" w:ascii="Arial" w:hAnsi="Arial"/>
          <w:b w:val="false"/>
          <w:sz w:val="20"/>
          <w:szCs w:val="20"/>
        </w:rPr>
        <w:t>4 ks kabel symetrický XLR M – Jack M 5 m (kvalita konektory Neutrik, kabel Klotz),</w:t>
      </w:r>
    </w:p>
    <w:p>
      <w:pPr>
        <w:pStyle w:val="Heading3"/>
        <w:spacing w:lineRule="atLeast" w:line="225"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4 ks kabel symetrický XLR F – Jack M 5 m (kvalita konektory Neutrik, kabel Klotz)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ks tenká klávesnice s numerickou klávesnicí, 2x USB, eloxovaný hliník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ks optická kabelová myš s posuvnou kuličkou (posuv 360 stupňů) a bočními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lačítk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ks instalačního kit DataDoubler místo optické mechaniky (MB 17“, model 2013) +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HDD 500 GB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Požadovaný počet typu II – 1 k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9:00:00Z</dcterms:created>
  <dc:creator>Uživatel</dc:creator>
  <dc:description/>
  <dc:language>en-US</dc:language>
  <cp:lastModifiedBy>Skalle Barbora</cp:lastModifiedBy>
  <cp:lastPrinted>2014-07-25T12:27:00Z</cp:lastPrinted>
  <dcterms:modified xsi:type="dcterms:W3CDTF">2015-03-02T09:00:00Z</dcterms:modified>
  <cp:revision>2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1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